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Morgn and the two dwarfs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1-3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Grant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One day a 1,000 years ago was born Morgan spaghetti.  She was a princess.  Well 20 years later she meets two dwarf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'' My name is stinky,'' one sai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''Hi my name is dummy," said the other on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We're dwarfs," they said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You're dwarfs?"  She asked surpris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Yes we are," they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ree years later the dwarfs were 20 feet and Morgan was 10 feet tall!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" Let's go back to the tall machine!"  Yelled dumm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"Yea!"  Said Stink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ack at the tall machine some one gave Morgan an apple and she was transported to the real world and so were the dwarfs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Let's go home," said stink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e can’t because were in the real world,” Morgan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After walking around for hours they got hungr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et’s eat” said stinky.  [Out raged from hunger]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Guess what Morgan got a boy friend named Bill macaron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Bill was a 12 foot tall </w:t>
      </w:r>
      <w:r>
        <w:rPr>
          <w:b/>
          <w:bCs/>
          <w:sz w:val="32"/>
          <w:szCs w:val="32"/>
        </w:rPr>
        <w:t>GIANT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ill and Morgan went to the movies and Morgan went crazy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Morgan what’s going on with you?”  Bill said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 don’t know!”  Morgan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Morgan was growing taller and taller in till she was 50 feet tall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he grabbed a paint ball gun and shot Billy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police shot Morgan in the butt with a dart gun but before that she shot her boy friend with a paint ball gu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Then she fell on Dolores!  [</w:t>
      </w:r>
      <w:r>
        <w:rPr>
          <w:b/>
          <w:bCs/>
          <w:i/>
          <w:iCs/>
          <w:sz w:val="32"/>
          <w:szCs w:val="32"/>
        </w:rPr>
        <w:t>Ha,Ha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elp me!”  Morgan shout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at was the last of Morg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31:00Z</dcterms:created>
  <dc:creator>Student</dc:creator>
  <dc:description/>
  <dc:language>en-US</dc:language>
  <cp:lastModifiedBy>student</cp:lastModifiedBy>
  <dcterms:modified xsi:type="dcterms:W3CDTF">2008-11-06T15:33:00Z</dcterms:modified>
  <cp:revision>4</cp:revision>
  <dc:subject/>
  <dc:title>Morgn and the two dwarfs</dc:title>
</cp:coreProperties>
</file>